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color w:val="808080"/>
        <w:kern w:val="2"/>
        <w:sz w:val="20"/>
        <w:szCs w:val="20"/>
      </w:rPr>
    </w:pPr>
    <w:r>
      <w:rPr>
        <w:rFonts w:cs="Arial" w:ascii="Arial Narrow" w:hAnsi="Arial Narrow"/>
        <w:color w:val="808080"/>
        <w:kern w:val="2"/>
        <w:sz w:val="20"/>
        <w:szCs w:val="20"/>
      </w:rPr>
      <w:t>Nixon Financial Services Pty Ltd is a Corporate Authorised Representative of Sentry Advice Pty Ltd AFSL 2277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4290060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2900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0</wp:posOffset>
              </wp:positionH>
              <wp:positionV relativeFrom="paragraph">
                <wp:posOffset>5080</wp:posOffset>
              </wp:positionV>
              <wp:extent cx="6304280" cy="19799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4280" cy="1979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16"/>
                              <w:szCs w:val="16"/>
                            </w:rPr>
                            <w:t>ACN 128 864 568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kern w:val="2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20"/>
                              <w:szCs w:val="20"/>
                            </w:rPr>
                            <w:t>23 Hamilton Street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20"/>
                              <w:szCs w:val="20"/>
                            </w:rPr>
                            <w:t>Gisborne Vic 3437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color w:val="808080"/>
                              <w:kern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20"/>
                              <w:szCs w:val="20"/>
                            </w:rPr>
                            <w:t xml:space="preserve"> (03) 5428 0123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20"/>
                              <w:szCs w:val="20"/>
                            </w:rPr>
                            <w:t>19 Evans St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20"/>
                              <w:szCs w:val="20"/>
                            </w:rPr>
                            <w:t>Sunbury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20"/>
                              <w:szCs w:val="20"/>
                            </w:rPr>
                            <w:t>T (03) 9744 2400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spacing w:val="-16"/>
                              <w:kern w:val="2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spacing w:val="-16"/>
                              <w:kern w:val="2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color w:val="808080"/>
                              <w:kern w:val="2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eastAsia="Franklin Gothic Book" w:cs="Franklin Gothic Book" w:ascii="Franklin Gothic Book" w:hAnsi="Franklin Gothic Book"/>
                              <w:color w:val="808080"/>
                              <w:spacing w:val="-16"/>
                              <w:kern w:val="2"/>
                              <w:sz w:val="20"/>
                              <w:szCs w:val="20"/>
                            </w:rPr>
                            <w:t xml:space="preserve">            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808080"/>
                              <w:kern w:val="2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www.nixonfinancialservices.com.au</w:t>
                            </w:r>
                          </w:hyperlink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spacing w:val="-16"/>
                              <w:kern w:val="2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spacing w:val="-16"/>
                              <w:kern w:val="2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color w:val="80808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color w:val="808080"/>
                              <w:kern w:val="2"/>
                              <w:sz w:val="20"/>
                              <w:szCs w:val="20"/>
                            </w:rPr>
                            <w:t xml:space="preserve">Address all mail to: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20"/>
                              <w:szCs w:val="20"/>
                            </w:rPr>
                            <w:t>PO Box 692 Gisborne Vic 3437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20"/>
                              <w:szCs w:val="20"/>
                            </w:rPr>
                            <w:t>Gisborne Vic 3437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color w:val="80808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808080"/>
                              <w:kern w:val="2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4pt;height:155.9pt;mso-wrap-distance-left:9.05pt;mso-wrap-distance-right:9.05pt;mso-wrap-distance-top:0pt;mso-wrap-distance-bottom:0pt;margin-top:0.4pt;mso-position-vertical-relative:text;margin-left:3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kern w:val="2"/>
                        <w:sz w:val="16"/>
                        <w:szCs w:val="16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16"/>
                        <w:szCs w:val="16"/>
                      </w:rPr>
                      <w:t>ACN 128 864 568</w:t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kern w:val="2"/>
                        <w:sz w:val="6"/>
                        <w:szCs w:val="6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6"/>
                        <w:szCs w:val="6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20"/>
                        <w:szCs w:val="20"/>
                      </w:rPr>
                      <w:t>23 Hamilton Street</w:t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20"/>
                        <w:szCs w:val="20"/>
                      </w:rPr>
                      <w:t>Gisborne Vic 3437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 w:ascii="Arial Narrow" w:hAnsi="Arial Narrow"/>
                        <w:b/>
                        <w:bCs/>
                        <w:color w:val="808080"/>
                        <w:kern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20"/>
                        <w:szCs w:val="20"/>
                      </w:rPr>
                      <w:t xml:space="preserve"> (03) 5428 0123</w:t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20"/>
                        <w:szCs w:val="20"/>
                      </w:rPr>
                      <w:t>19 Evans St</w:t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20"/>
                        <w:szCs w:val="20"/>
                      </w:rPr>
                      <w:t>Sunbury</w:t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20"/>
                        <w:szCs w:val="20"/>
                      </w:rPr>
                      <w:t>T (03) 9744 2400</w:t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spacing w:val="-16"/>
                        <w:kern w:val="2"/>
                        <w:sz w:val="6"/>
                        <w:szCs w:val="6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spacing w:val="-16"/>
                        <w:kern w:val="2"/>
                        <w:sz w:val="6"/>
                        <w:szCs w:val="6"/>
                      </w:rPr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b/>
                        <w:b/>
                        <w:bCs/>
                        <w:color w:val="808080"/>
                        <w:kern w:val="2"/>
                        <w:sz w:val="6"/>
                        <w:szCs w:val="6"/>
                      </w:rPr>
                    </w:pPr>
                    <w:r>
                      <w:rPr>
                        <w:rFonts w:eastAsia="Franklin Gothic Book" w:cs="Franklin Gothic Book" w:ascii="Franklin Gothic Book" w:hAnsi="Franklin Gothic Book"/>
                        <w:color w:val="808080"/>
                        <w:spacing w:val="-16"/>
                        <w:kern w:val="2"/>
                        <w:sz w:val="20"/>
                        <w:szCs w:val="20"/>
                      </w:rPr>
                      <w:t xml:space="preserve">             </w:t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808080"/>
                        <w:kern w:val="2"/>
                        <w:sz w:val="20"/>
                        <w:szCs w:val="20"/>
                      </w:rPr>
                      <w:t>W</w:t>
                    </w: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20"/>
                        <w:szCs w:val="20"/>
                      </w:rPr>
                      <w:t xml:space="preserve"> </w:t>
                    </w:r>
                    <w:hyperlink r:id="rId3">
                      <w:r>
                        <w:rPr>
                          <w:rStyle w:val="InternetLink"/>
                          <w:rFonts w:cs="Arial" w:ascii="Arial Narrow" w:hAnsi="Arial Narrow"/>
                          <w:sz w:val="20"/>
                          <w:szCs w:val="20"/>
                        </w:rPr>
                        <w:t>www.nixonfinancialservices.com.au</w:t>
                      </w:r>
                    </w:hyperlink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spacing w:val="-16"/>
                        <w:kern w:val="2"/>
                        <w:sz w:val="6"/>
                        <w:szCs w:val="6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spacing w:val="-16"/>
                        <w:kern w:val="2"/>
                        <w:sz w:val="6"/>
                        <w:szCs w:val="6"/>
                      </w:rPr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b/>
                        <w:b/>
                        <w:bCs/>
                        <w:color w:val="80808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color w:val="808080"/>
                        <w:kern w:val="2"/>
                        <w:sz w:val="20"/>
                        <w:szCs w:val="20"/>
                      </w:rPr>
                      <w:t xml:space="preserve">Address all mail to: </w:t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20"/>
                        <w:szCs w:val="20"/>
                      </w:rPr>
                      <w:t>PO Box 692 Gisborne Vic 3437</w:t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20"/>
                        <w:szCs w:val="20"/>
                      </w:rPr>
                      <w:t>Gisborne Vic 3437</w:t>
                    </w:r>
                  </w:p>
                  <w:p>
                    <w:pPr>
                      <w:pStyle w:val="Header"/>
                      <w:rPr>
                        <w:rFonts w:ascii="Arial Narrow" w:hAnsi="Arial Narrow" w:cs="Arial"/>
                        <w:color w:val="80808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Arial" w:ascii="Arial Narrow" w:hAnsi="Arial Narrow"/>
                        <w:color w:val="808080"/>
                        <w:kern w:val="2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ixonfinancialservices.com.au/" TargetMode="External"/><Relationship Id="rId3" Type="http://schemas.openxmlformats.org/officeDocument/2006/relationships/hyperlink" Target="http://www.nixonfinancialservices.com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FW-TFS LetterH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58:00Z</dcterms:created>
  <dc:creator>laptop-bw</dc:creator>
  <dc:description/>
  <cp:keywords/>
  <dc:language>en-US</dc:language>
  <cp:lastModifiedBy>Fenella Smith</cp:lastModifiedBy>
  <cp:lastPrinted>2020-03-19T15:58:00Z</cp:lastPrinted>
  <dcterms:modified xsi:type="dcterms:W3CDTF">2021-02-24T04:53:00Z</dcterms:modified>
  <cp:revision>3</cp:revision>
  <dc:subject/>
  <dc:title>Feedback Form – Moonee Valley Semin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0400.0000000000</vt:lpwstr>
  </property>
  <property fmtid="{D5CDD505-2E9C-101B-9397-08002B2CF9AE}" pid="3" name="display_urn:schemas-microsoft-com:office:office#Author">
    <vt:lpwstr>Fenella Smith</vt:lpwstr>
  </property>
  <property fmtid="{D5CDD505-2E9C-101B-9397-08002B2CF9AE}" pid="4" name="display_urn:schemas-microsoft-com:office:office#Editor">
    <vt:lpwstr>Fenella Smith</vt:lpwstr>
  </property>
</Properties>
</file>